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pacing w:val="15"/>
        </w:rPr>
      </w:pPr>
      <w:r>
        <w:rPr>
          <w:rFonts w:eastAsia="Times New Roman" w:cs="Times New Roman" w:ascii="Times New Roman" w:hAnsi="Times New Roman"/>
          <w:b/>
          <w:caps/>
          <w:color w:val="000000"/>
          <w:spacing w:val="15"/>
          <w:lang w:val="en-US" w:eastAsia="en-US"/>
        </w:rPr>
        <w:drawing>
          <wp:inline distT="0" distB="0" distL="0" distR="0">
            <wp:extent cx="906780" cy="782955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6" r="-4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pacing w:val="15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pacing w:val="15"/>
        </w:rPr>
        <w:t>Р е п у б л и к а   б ъ л г а р и я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8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80"/>
        </w:rPr>
        <w:t>ОБЛАСТEН УПРАВИТЕЛ НА ОБЛАСТ ХАСКО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80"/>
        </w:rPr>
      </w:pPr>
      <w:r>
        <w:rPr>
          <w:rFonts w:eastAsia="Times New Roman" w:cs="Times New Roman" w:ascii="Times New Roman" w:hAnsi="Times New Roman"/>
          <w:color w:val="000000"/>
          <w:spacing w:val="8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00"/>
          <w:sz w:val="24"/>
          <w:szCs w:val="24"/>
        </w:rPr>
        <w:t>ЗАПОВЕД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54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АК-04-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en-US"/>
        </w:rPr>
        <w:t>15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/11.08.2016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 основание чл. 32, ал. 2 от Закона за администрацията, чл. 45, ал. 4 от Закона за местното самоуправление и местната администрация и във връзка с чл. 149, ал. 1 от АПК и след като разгледах Протокол № 12/20.07.2016 г. на Общинския съвет – Стамболов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СПОРВАМ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Решение №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10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обективирано Протокол 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т заседание на Общински съвет – Стамболово, проведено на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20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0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2016 годи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ОТИВ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 посочения по-горе акт „</w:t>
      </w:r>
      <w:r>
        <w:rPr>
          <w:rStyle w:val="FontStyle15"/>
          <w:sz w:val="24"/>
          <w:szCs w:val="24"/>
        </w:rPr>
        <w:t xml:space="preserve">На основание чл. 14, ал.2, ал.З и ал.8 от Закона за общинската собственост във връзка с Раздел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II </w:t>
      </w:r>
      <w:r>
        <w:rPr>
          <w:rStyle w:val="FontStyle15"/>
          <w:sz w:val="24"/>
          <w:szCs w:val="24"/>
        </w:rPr>
        <w:t>чл.20, ал.1 и ал. 2 и чл</w:t>
      </w:r>
      <w:r>
        <w:rPr>
          <w:rStyle w:val="FontStyle21"/>
          <w:sz w:val="24"/>
          <w:szCs w:val="24"/>
        </w:rPr>
        <w:t xml:space="preserve">.21, ал.1 и ал. 2 от Наредбата за общинска </w:t>
      </w:r>
      <w:r>
        <w:rPr>
          <w:rStyle w:val="FontStyle15"/>
          <w:sz w:val="24"/>
          <w:szCs w:val="24"/>
        </w:rPr>
        <w:t xml:space="preserve">собственост и по предложение направено от Мустафа Йълмаз — общински съветник, </w:t>
      </w:r>
      <w:r>
        <w:rPr>
          <w:rStyle w:val="FontStyle17"/>
          <w:rFonts w:cs="Times New Roman" w:ascii="Times New Roman" w:hAnsi="Times New Roman"/>
          <w:sz w:val="24"/>
          <w:szCs w:val="24"/>
        </w:rPr>
        <w:t>Общински съвет-Стамболово РЕШИ:</w:t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1406" w:leader="none"/>
        </w:tabs>
        <w:spacing w:lineRule="auto" w:line="240"/>
        <w:ind w:left="1406" w:hanging="0"/>
        <w:rPr/>
      </w:pPr>
      <w:r>
        <w:rPr>
          <w:rStyle w:val="FontStyle15"/>
          <w:sz w:val="24"/>
          <w:szCs w:val="24"/>
        </w:rPr>
        <w:t xml:space="preserve">Общинския съвет - Стамболово </w:t>
      </w:r>
      <w:r>
        <w:rPr>
          <w:rStyle w:val="FontStyle16"/>
          <w:sz w:val="24"/>
          <w:szCs w:val="24"/>
          <w:u w:val="single"/>
        </w:rPr>
        <w:t>дава съгласие</w:t>
      </w:r>
      <w:r>
        <w:rPr>
          <w:rStyle w:val="FontStyle16"/>
          <w:sz w:val="24"/>
          <w:szCs w:val="24"/>
        </w:rPr>
        <w:t xml:space="preserve"> </w:t>
      </w:r>
      <w:r>
        <w:rPr>
          <w:rStyle w:val="FontStyle15"/>
          <w:sz w:val="24"/>
          <w:szCs w:val="24"/>
        </w:rPr>
        <w:t xml:space="preserve">за сключване на договори с оператори с оглед подобряване на телекомуникационни услуги за район с имот: „Хижа ведно с железорешетъчна конструкция (ЖРК)" за разполагане на телекомуникационното оборудване и антенни мачти, находяща се в </w:t>
      </w:r>
      <w:r>
        <w:rPr>
          <w:rStyle w:val="FontStyle16"/>
          <w:sz w:val="24"/>
          <w:szCs w:val="24"/>
        </w:rPr>
        <w:t xml:space="preserve">ПИ </w:t>
      </w:r>
      <w:r>
        <w:rPr>
          <w:rStyle w:val="FontStyle15"/>
          <w:sz w:val="24"/>
          <w:szCs w:val="24"/>
        </w:rPr>
        <w:t>000500 по КВС на с. Жълти бряг, област Хасково.</w:t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1406" w:leader="none"/>
        </w:tabs>
        <w:spacing w:lineRule="auto" w:line="240"/>
        <w:ind w:left="1406" w:hanging="0"/>
        <w:rPr/>
      </w:pPr>
      <w:r>
        <w:rPr>
          <w:rStyle w:val="FontStyle15"/>
          <w:sz w:val="24"/>
          <w:szCs w:val="24"/>
        </w:rPr>
        <w:t xml:space="preserve">Общинския съвет - Стамболово </w:t>
      </w:r>
      <w:r>
        <w:rPr>
          <w:rStyle w:val="FontStyle16"/>
          <w:sz w:val="24"/>
          <w:szCs w:val="24"/>
          <w:u w:val="single"/>
        </w:rPr>
        <w:t>дава съгласие</w:t>
      </w:r>
      <w:r>
        <w:rPr>
          <w:rStyle w:val="FontStyle16"/>
          <w:sz w:val="24"/>
          <w:szCs w:val="24"/>
        </w:rPr>
        <w:t xml:space="preserve"> </w:t>
      </w:r>
      <w:r>
        <w:rPr>
          <w:rStyle w:val="FontStyle15"/>
          <w:sz w:val="24"/>
          <w:szCs w:val="24"/>
        </w:rPr>
        <w:t>за имота по т. първа от това решение да се сключат договори с месечен наем в размер на 500.00 лв. /петстотин лева/ без ДДС или 600.00 лв. /шестстотин лева/с ДДС.</w:t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1406" w:leader="none"/>
        </w:tabs>
        <w:spacing w:lineRule="auto" w:line="240"/>
        <w:ind w:left="1406" w:hanging="0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>Общински съвет - Стамболово упълномощава Кмета на община Стамболово да сключва договори само с оператори представящи далекосъобщителни услуги с национален обхват, притежаващи необходимия лиценз издаден от „Комисията за регулиране на съобщенията".</w:t>
      </w:r>
    </w:p>
    <w:p>
      <w:pPr>
        <w:pStyle w:val="Normal"/>
        <w:spacing w:lineRule="auto" w:line="240" w:before="0" w:after="0"/>
        <w:ind w:firstLine="5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ака взетото решение е незаконосъобразно, поради следните съображения: </w:t>
      </w:r>
    </w:p>
    <w:p>
      <w:pPr>
        <w:pStyle w:val="Normal"/>
        <w:spacing w:lineRule="auto" w:line="240" w:before="0" w:after="0"/>
        <w:ind w:firstLine="5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етият от Общинския съвет – Стамболово акт страда от съществени пороци, тъй като е постановен при неспазване на установената форма и съществено нарушение на административнопроизводствените правила.</w:t>
      </w:r>
    </w:p>
    <w:p>
      <w:pPr>
        <w:pStyle w:val="Normal"/>
        <w:spacing w:lineRule="auto" w:line="240" w:before="0" w:after="0"/>
        <w:ind w:firstLine="5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решението липсват фактически основания, което от свое страна води до неспазване на императивната разпоредба на чл. 59, ал. 2, т. 4 от АПК относно формата на административния акт. Видно от атакуваното решение правните основания, на които е взето, са: </w:t>
      </w:r>
      <w:r>
        <w:rPr>
          <w:rStyle w:val="FontStyle15"/>
          <w:sz w:val="24"/>
          <w:szCs w:val="24"/>
        </w:rPr>
        <w:t xml:space="preserve">чл. 14, ал. 2, ал. З и ал. 8 от Закона за общинската собственост във връзка с Раздел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II </w:t>
      </w:r>
      <w:r>
        <w:rPr>
          <w:rStyle w:val="FontStyle15"/>
          <w:sz w:val="24"/>
          <w:szCs w:val="24"/>
        </w:rPr>
        <w:t>чл. 20, ал. 1 и ал. 2 и чл</w:t>
      </w:r>
      <w:r>
        <w:rPr>
          <w:rStyle w:val="FontStyle21"/>
          <w:sz w:val="24"/>
          <w:szCs w:val="24"/>
        </w:rPr>
        <w:t xml:space="preserve">. 21, ал. 1 и ал. 2 от Наредбата за общинска </w:t>
      </w:r>
      <w:r>
        <w:rPr>
          <w:rStyle w:val="FontStyle15"/>
          <w:sz w:val="24"/>
          <w:szCs w:val="24"/>
        </w:rPr>
        <w:t>собственост и по предложение направено от Мустафа Йълмаз — общински съветник. В нормата на чл. 20, ал. 1 е казано, че „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Имоти или части от тях по този раздел се предоставят под наем от кмета на общината, чрез публичен търг или публично оповестен конкурс за определяне на наемателя и пазарната наемна цена.“. От друга страна, в чл. 14, ал. 8 от ЗОС е предвидено, че наемните цени се определят от общинския съвет. В тази насока, обаче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липсват мотиви и основания, които да обосноват размера на определената начална тръжна цена за отдаване под наем. В Докладна записката е посочен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месечен наем в размер на 300 лв. без ДД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а в самото решение е определен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месечен наем в размер на 500 лв. без ДДС</w:t>
      </w:r>
      <w:r>
        <w:rPr>
          <w:rFonts w:eastAsia="Times New Roman" w:cs="Times New Roman" w:ascii="Times New Roman" w:hAnsi="Times New Roman"/>
          <w:sz w:val="24"/>
          <w:szCs w:val="24"/>
        </w:rPr>
        <w:t>. Тази промяна е станала на самото заседание на Общинския съвет, без разисквания /видно от протокола/ и без това предложение, за коригиране на наемната цена, да бъде разгледано от постоянните комисии към ОбС – Стамболово. Изискването за мотиви, представлява една от гаранциите за законосъобразност на акта. В настоящия случай този акт е немотивиран, което е съществен порок, касаещ формата му, а липсата на форма на административния акт, от своя страна, е абсолютно основание за отмяната му. Няма пречка мотивите да са изложени в друг акт /докладна записка/, различен от взетото решение на Общински съвет – Стамболово, но видно от изпратените на Областния управител на Област – Хасково материали, такива не се съдържат, нито са обективирани в протокола. В тази връзка липсата на мотиви, с оглед на трайната съдебна практика, е достатъчно основание за отмяната на решение № 102/20.07.2016 год.</w:t>
      </w:r>
    </w:p>
    <w:p>
      <w:pPr>
        <w:pStyle w:val="Normal"/>
        <w:spacing w:lineRule="auto" w:line="240" w:before="0" w:after="0"/>
        <w:ind w:firstLine="5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 друга страна разпоредбата на чл. 14, ал. 2 и 3 ЗОС, въз основа на която е взето атакуваното решение, определя компетентността на общинския съвет относно отдаването под наем на свободни имоти или части от тях – публична и частна общинска собственост. В кръга на тези правомощия е и определянето на срок за отдаването под наем с максимална продължителност 10 години. В Решение № 102/20.07.2016 год., такъв не е определен и този факт не може да може да бъде коригиран в по -късен момент. При тази фактическа обстановка постановеният акт не отговаря в пълнота на изискванията на чл. 14, ал. 3 от ЗОС и сключването на договора за наем /т.3 от решението/. Липсата на посочване на срок от компетентния орган, в настоящото решение, е съществен пропуск, тъй като безсрочен договор за наем не би могъл да се сключи. При неопределянето му от решаващия орган,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се предполага</w:t>
      </w:r>
      <w:r>
        <w:rPr>
          <w:rFonts w:eastAsia="Times New Roman" w:cs="Times New Roman" w:ascii="Times New Roman" w:hAnsi="Times New Roman"/>
          <w:sz w:val="24"/>
          <w:szCs w:val="24"/>
        </w:rPr>
        <w:t>, че кметът на общината ще посочи този срок, с което от действие  последният би излязъл извън пределите на своята компетентност, тъй като това е изключително правомощие на общинския съвет.</w:t>
      </w:r>
    </w:p>
    <w:p>
      <w:pPr>
        <w:pStyle w:val="Normal"/>
        <w:spacing w:lineRule="auto" w:line="240" w:before="0" w:after="0"/>
        <w:ind w:firstLine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вен всичко изложено до тук, от само решението не може да се извлече действителната воля на решаващия орган. Това е така, защото на първо място, от правните основания /чл. 14, ал. 2 и 3 от ЗОС и чл. 20 и чл. 21 от</w:t>
      </w:r>
      <w:r>
        <w:rPr>
          <w:rStyle w:val="FontStyle21"/>
          <w:sz w:val="24"/>
          <w:szCs w:val="24"/>
        </w:rPr>
        <w:t xml:space="preserve"> Наредбата за общинска </w:t>
      </w:r>
      <w:r>
        <w:rPr>
          <w:rStyle w:val="FontStyle15"/>
          <w:sz w:val="24"/>
          <w:szCs w:val="24"/>
        </w:rPr>
        <w:t>собственост/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ъз основа на които е прието и са посочени в самото решение се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предполагат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че волята на ОбС – Стамболово е този обект да бъде отдаден под наем чрез провеждането на </w:t>
      </w:r>
      <w:r>
        <w:rPr>
          <w:rFonts w:cs="Times New Roman" w:ascii="Times New Roman" w:hAnsi="Times New Roman"/>
          <w:sz w:val="24"/>
          <w:szCs w:val="24"/>
        </w:rPr>
        <w:t xml:space="preserve">публичен търг или публично оповестен конкурс. От друга страна, обаче, в диспозитива на акта не се съдържат подобни намерения, а само да се сключат договори /т. 3 от решението/. Съгласно изискванията на ЗМСМА /чл. 21, т. 8/ липсва и изрично упълномощаване на кмета на Общината да проведе процедурата за управление с това общинско имущество, както и определяне на конкретните правомощия на същия в тази насока. Не са посочени и никакви правни основания,  които да дават възможност на решаващия орган да излезе от правилото за провеждане на търг или конкурс и да отдаде този имот на конкретно лице без провеждане на процедура. </w:t>
      </w:r>
    </w:p>
    <w:p>
      <w:pPr>
        <w:pStyle w:val="Normal"/>
        <w:spacing w:lineRule="auto" w:line="240" w:before="0" w:after="0"/>
        <w:ind w:firstLine="5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 не на последно място, Решенията на общинските съвети следва да са ясни и точни и да не подлежат на тълкуване и/или предположения от страна на Областния управител, при осъществяване на контрол за законосъобразност от негова страна, както е в настоящи случай. Последният ми аргумент на практика е достатъчно и самостоятелно основание за отмяната на процесния акт, като незаконосъобразен, дори нищожен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вид изложеното, считам че приетото от Общинския съвет – Стамболово решение № 102/20.07.2016 г. е изцяло незаконосъобразно/нищожно, постановено при неспазване на установената форма, липса на мотиви за вземането му и нарушение на административнопроизводствените правила, поради което моля Административния съд – град Хасково </w:t>
      </w:r>
      <w:r>
        <w:rPr>
          <w:rFonts w:cs="Times New Roman" w:ascii="Times New Roman" w:hAnsi="Times New Roman"/>
          <w:sz w:val="24"/>
          <w:szCs w:val="24"/>
        </w:rPr>
        <w:t xml:space="preserve">да прогласи нищожността на този акт, а в случай, че счетете същия за незаконосъобразен – да го отмените като такъв. </w:t>
      </w:r>
    </w:p>
    <w:p>
      <w:pPr>
        <w:pStyle w:val="Normal"/>
        <w:spacing w:lineRule="auto" w:line="240" w:before="0" w:after="0"/>
        <w:ind w:firstLine="5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 основание чл. 45, ал. 4, изр. последно от ЗМСМА оспорването, обективирано в настоящата заповед на Областния управител на Област Хасково, спира действието на издадения административен акт, освен ако съдът постанови друго.</w:t>
      </w:r>
    </w:p>
    <w:p>
      <w:pPr>
        <w:pStyle w:val="Normal"/>
        <w:spacing w:lineRule="auto" w:line="240" w:before="0" w:after="0"/>
        <w:ind w:firstLine="5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епис от Заповедта да се изпрати на Кмета на Община Стамболово и на Председателя на Общинския съвет – Стамболово за сведение, а на Административния съд – град Хасково по компетентност, заедно с материалите по преписката, за произнасяне по същество.</w:t>
      </w:r>
    </w:p>
    <w:p>
      <w:pPr>
        <w:pStyle w:val="Normal"/>
        <w:spacing w:lineRule="auto" w:line="240" w:before="0" w:after="0"/>
        <w:ind w:firstLine="5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СТАНИСЛАВ ДЕЧЕВ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/п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FFFF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Областен управител на Област – Хасково </w:t>
      </w: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>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FFFF"/>
          <w:sz w:val="24"/>
          <w:szCs w:val="24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>……………</w:t>
      </w: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16"/>
          <w:szCs w:val="16"/>
        </w:rPr>
        <w:t xml:space="preserve">Съгласувал: </w:t>
        <w:tab/>
        <w:t xml:space="preserve">Д.Вълев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16"/>
          <w:szCs w:val="16"/>
        </w:rPr>
        <w:tab/>
        <w:tab/>
        <w:t xml:space="preserve">Директор дирекция АПОФУС </w:t>
        <w:tab/>
        <w:tab/>
        <w:t xml:space="preserve">10.08.2016 го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16"/>
          <w:szCs w:val="16"/>
        </w:rPr>
        <w:t xml:space="preserve">Изготвил: </w:t>
        <w:tab/>
        <w:t>Г.Христова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16"/>
          <w:szCs w:val="16"/>
        </w:rPr>
        <w:tab/>
        <w:tab/>
        <w:t xml:space="preserve">гл.юрисконсулт </w:t>
        <w:tab/>
        <w:t xml:space="preserve">  </w:t>
        <w:tab/>
        <w:tab/>
        <w:t>10.08.2016 год.</w:t>
      </w:r>
    </w:p>
    <w:sectPr>
      <w:footerReference w:type="default" r:id="rId3"/>
      <w:type w:val="nextPage"/>
      <w:pgSz w:w="11906" w:h="16838"/>
      <w:pgMar w:left="851" w:right="425" w:gutter="0" w:header="0" w:top="567" w:footer="23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6300 Хасково, пл. Свобода 5,</w:t>
    </w:r>
  </w:p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тел.: +359 38 60 80 11, факс: +359 38 60 80 50,</w:t>
    </w:r>
  </w:p>
  <w:p>
    <w:pPr>
      <w:pStyle w:val="Footer"/>
      <w:jc w:val="center"/>
      <w:rPr/>
    </w:pPr>
    <w:r>
      <w:rPr>
        <w:rFonts w:cs="Times New Roman" w:ascii="Times New Roman" w:hAnsi="Times New Roman"/>
        <w:sz w:val="16"/>
        <w:szCs w:val="16"/>
      </w:rPr>
      <w:t>e-mail: oblast@hs.gover</w:t>
    </w:r>
    <w:r>
      <w:rPr>
        <w:rFonts w:cs="Times New Roman" w:ascii="Times New Roman" w:hAnsi="Times New Roman"/>
        <w:sz w:val="16"/>
        <w:szCs w:val="16"/>
        <w:lang w:val="en-US"/>
      </w:rPr>
      <w:t>n</w:t>
    </w:r>
    <w:r>
      <w:rPr>
        <w:rFonts w:cs="Times New Roman" w:ascii="Times New Roman" w:hAnsi="Times New Roman"/>
        <w:sz w:val="16"/>
        <w:szCs w:val="16"/>
      </w:rPr>
      <w:t>ment.bg</w:t>
    </w:r>
  </w:p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web: www.hs.government.b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Segoe UI" w:hAnsi="Segoe UI" w:cs="Segoe UI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Style17">
    <w:name w:val="Горен колонтитул Знак"/>
    <w:basedOn w:val="Style14"/>
    <w:qFormat/>
    <w:rPr/>
  </w:style>
  <w:style w:type="character" w:styleId="Style18">
    <w:name w:val="Без разредка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5" w:before="0" w:after="0"/>
    </w:pPr>
    <w:rPr>
      <w:rFonts w:ascii="Segoe UI" w:hAnsi="Segoe UI" w:eastAsia="Times New Roman" w:cs="Segoe UI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542" w:before="0" w:after="0"/>
      <w:ind w:hanging="1358"/>
    </w:pPr>
    <w:rPr>
      <w:rFonts w:ascii="Segoe UI" w:hAnsi="Segoe UI" w:eastAsia="Times New Roman" w:cs="Segoe UI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586" w:before="0" w:after="0"/>
      <w:ind w:hanging="120"/>
    </w:pPr>
    <w:rPr>
      <w:rFonts w:ascii="Segoe UI" w:hAnsi="Segoe UI" w:eastAsia="Times New Roman" w:cs="Segoe UI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4" w:before="0" w:after="0"/>
      <w:ind w:hanging="350"/>
      <w:jc w:val="both"/>
    </w:pPr>
    <w:rPr>
      <w:rFonts w:ascii="Segoe UI" w:hAnsi="Segoe UI" w:eastAsia="Times New Roman" w:cs="Segoe UI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Без разредк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8:55:00Z</dcterms:created>
  <dc:creator>Grozdana Hristova</dc:creator>
  <dc:description/>
  <dc:language>en-US</dc:language>
  <cp:lastModifiedBy>User</cp:lastModifiedBy>
  <cp:lastPrinted>2016-08-10T13:49:00Z</cp:lastPrinted>
  <dcterms:modified xsi:type="dcterms:W3CDTF">2016-08-31T08:55:00Z</dcterms:modified>
  <cp:revision>2</cp:revision>
  <dc:subject/>
  <dc:title/>
</cp:coreProperties>
</file>