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23050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1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4845" cy="8077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230505</wp:posOffset>
                </wp:positionV>
                <wp:extent cx="4350385" cy="61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0385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ластн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сково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5pt;height:48.2pt;mso-wrap-distance-left:9.05pt;mso-wrap-distance-right:9.05pt;mso-wrap-distance-top:0pt;mso-wrap-distance-bottom:0pt;margin-top:18.15pt;mso-position-vertical-relative:text;margin-left:67.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РЕПУБЛИКА БЪЛГАР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бластна администр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с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 xml:space="preserve">ДО                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 xml:space="preserve">ОБЛАСТНИЯ УПРАВИТЕЛ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1"/>
          <w:sz w:val="20"/>
          <w:szCs w:val="20"/>
          <w:u w:val="single"/>
        </w:rPr>
        <w:t>ОБРАЗЕЦ 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НА ОБЛАСТ ХАСКО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ПЛ. “СВОБОДА” №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ГР.ХАСКОВО 63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ЗА ИЗПЛАЩАНЕ НА ПАРИЧНИ ОБЕЗЩЕТ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(за физически лиц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от ……………………………………………………………………………………………………………..…………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color w:val="000000"/>
          <w:spacing w:val="1"/>
          <w:sz w:val="22"/>
          <w:szCs w:val="22"/>
        </w:rPr>
      </w:pPr>
      <w:r>
        <w:rPr>
          <w:rFonts w:eastAsia="Arial" w:cs="Arial" w:ascii="Arial" w:hAnsi="Arial"/>
          <w:i/>
          <w:color w:val="000000"/>
          <w:spacing w:val="1"/>
          <w:sz w:val="22"/>
          <w:szCs w:val="22"/>
        </w:rPr>
        <w:t xml:space="preserve">                                </w:t>
      </w:r>
      <w:r>
        <w:rPr>
          <w:rFonts w:cs="Arial" w:ascii="Arial" w:hAnsi="Arial"/>
          <w:i/>
          <w:color w:val="000000"/>
          <w:spacing w:val="1"/>
          <w:sz w:val="22"/>
          <w:szCs w:val="22"/>
        </w:rPr>
        <w:t>(име, презиме, фамилия по лична карта/паспорт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ЕГН ………………………………….…….. тел./ моб.тел. …………………..………………………….………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 xml:space="preserve">Л.к….……………………….……..  изд. на: ………….………………….от  …………………………………..… </w:t>
        <w:tab/>
        <w:tab/>
      </w: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>(попълва се само при откриване на служебна банкова сметка по т.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Адрес за кореспонденция …………………………….………………………………..………………………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Декларирам,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че желая размера на полагаемото ми се обезщетение, определено с Решение на Министерски съвет, във вр. с чл. 39а от Закона за държавната собственост да ми бъд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1. преведено по посочена от мен банкова сме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2. преведено по открита от Областна администрация банкова сметка на мое и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3. изплатено в брой от касата на Областна администрация–за обезщетения не по-големи 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>от 500 л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>Забележка</w:t>
      </w:r>
      <w:r>
        <w:rPr>
          <w:rFonts w:cs="Arial" w:ascii="Arial" w:hAnsi="Arial"/>
          <w:i/>
          <w:color w:val="000000"/>
          <w:spacing w:val="1"/>
          <w:sz w:val="22"/>
          <w:szCs w:val="22"/>
        </w:rPr>
        <w:t>: Оградете желания от Вас начин на получаване на обезщет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ИНФОРМАЦИЯ ЗА IBAN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(банкова сметка) по т.2 от Декларацията </w:t>
      </w: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>(попълва се само когато средствата ще се превеждат по посочената от Вас банкова сметк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 xml:space="preserve">.…………………………………………………………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  <w:t>(IBAN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BIC……………..…………Банка……………………………………клон……………….…………….….……….…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rFonts w:ascii="Arial" w:hAnsi="Arial" w:cs="Arial"/>
          <w:b/>
          <w:b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за което прилагам извлечение от документ, издаден от същата ба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За деклариране на неверни данни, нося наказателна отговорност по чл.313 от Наказателния кодек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902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Дата …………..…………..…..</w:t>
        <w:tab/>
        <w:tab/>
        <w:tab/>
        <w:tab/>
        <w:t>Декларатор:…………………………..…</w:t>
        <w:tab/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  <w:color w:val="000000"/>
          <w:spacing w:val="1"/>
          <w:sz w:val="22"/>
          <w:szCs w:val="22"/>
        </w:rPr>
        <w:t>(Подпис)</w:t>
      </w:r>
    </w:p>
    <w:p>
      <w:pPr>
        <w:pStyle w:val="Normal"/>
        <w:rPr>
          <w:rFonts w:ascii="Arial" w:hAnsi="Arial" w:cs="Arial"/>
          <w:i/>
          <w:i/>
          <w:color w:val="000000"/>
          <w:spacing w:val="1"/>
          <w:sz w:val="22"/>
          <w:szCs w:val="22"/>
        </w:rPr>
      </w:pPr>
      <w:r>
        <w:rPr>
          <w:rFonts w:cs="Arial" w:ascii="Arial" w:hAnsi="Arial"/>
          <w:i/>
          <w:color w:val="000000"/>
          <w:spacing w:val="1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2:00Z</dcterms:created>
  <dc:creator>i.andreeva</dc:creator>
  <dc:description/>
  <dc:language>en-US</dc:language>
  <cp:lastModifiedBy>i.andreeva</cp:lastModifiedBy>
  <dcterms:modified xsi:type="dcterms:W3CDTF">2011-09-13T11:24:00Z</dcterms:modified>
  <cp:revision>1</cp:revision>
  <dc:subject/>
  <dc:title>  </dc:title>
</cp:coreProperties>
</file>